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ста регистрации выпускников прошлых лет, обучающихся по образовательным программам среднего профессионального образования и лиц, получающих среднее общее образование в иностранных образовательных организациях, для участия в едином государственном экзамене в 2019 году в Республике Каре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2977"/>
        <w:gridCol w:w="2552"/>
        <w:gridCol w:w="1843"/>
        <w:gridCol w:w="2268"/>
      </w:tblGrid>
      <w:tr>
        <w:trPr>
          <w:trHeight w:val="1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организации (учрежд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работы</w:t>
            </w:r>
          </w:p>
        </w:tc>
      </w:tr>
      <w:tr>
        <w:trPr>
          <w:trHeight w:val="27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морский муниципальный район</w:t>
            </w:r>
          </w:p>
        </w:tc>
      </w:tr>
      <w:tr>
        <w:trPr>
          <w:trHeight w:val="1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муниципального образования «Беломорский муниципальный рай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6500, 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4"/>
                <w:szCs w:val="24"/>
              </w:rPr>
              <w:t>Республика Карелия, г. Беломорск, ул. Ленинская, д. 9,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№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1437)52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: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 – 12.45,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– 17.15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ятница – до 15.00)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левальский национальный район</w:t>
            </w:r>
          </w:p>
        </w:tc>
      </w:tr>
      <w:tr>
        <w:trPr>
          <w:trHeight w:val="1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Управление образования Калевальского муниципальн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6910, 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релия, Калевальский район, п. Калевала, ул. Советская, д. 11, каб. 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4"/>
                <w:szCs w:val="24"/>
              </w:rPr>
              <w:t>8(81454)416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: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3.00,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- 17.15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ятница – до 17.00)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ский муниципальный район</w:t>
            </w:r>
          </w:p>
        </w:tc>
      </w:tr>
      <w:tr>
        <w:trPr>
          <w:trHeight w:val="1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образования» Кем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10,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релия, г. Кемь, пр. Пролетарский, д. 14 (кабинет заместителя началь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4"/>
                <w:szCs w:val="24"/>
              </w:rPr>
              <w:t>8(81458)72649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45333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четверг: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– 17.00</w:t>
            </w:r>
          </w:p>
        </w:tc>
      </w:tr>
      <w:tr>
        <w:trPr>
          <w:trHeight w:val="142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опожский муниципальный район</w:t>
            </w:r>
          </w:p>
        </w:tc>
      </w:tr>
      <w:tr>
        <w:trPr>
          <w:trHeight w:val="1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допож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20, Республика Карелия, г. Кондопо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. Ленина, д. 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31780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бочие дн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3.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–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ятница – до 16.00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147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2977"/>
        <w:gridCol w:w="2552"/>
        <w:gridCol w:w="1843"/>
        <w:gridCol w:w="2268"/>
      </w:tblGrid>
      <w:tr>
        <w:trPr>
          <w:trHeight w:val="142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омукшский городской округ</w:t>
            </w:r>
          </w:p>
        </w:tc>
      </w:tr>
      <w:tr>
        <w:trPr>
          <w:trHeight w:val="1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го профессионального образования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омукшского городского округа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развития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релия,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стомукша, ул. Калевала, д.13, каб. 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166255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: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четверг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4"/>
                <w:szCs w:val="24"/>
              </w:rPr>
              <w:t>10.00. – 13.00,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4"/>
                <w:szCs w:val="24"/>
              </w:rPr>
              <w:t>14.00 – 16.30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– 15.30 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перерыва)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хденпохский муниципальный район</w:t>
            </w:r>
          </w:p>
        </w:tc>
      </w:tr>
      <w:tr>
        <w:trPr>
          <w:trHeight w:val="1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30,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4"/>
                <w:szCs w:val="24"/>
              </w:rPr>
              <w:t>Республика Карелия, г. Лахденпохья, ул. Карла Маркса, д. 6, кабинет № 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1450)22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: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 - 13.00,</w:t>
            </w:r>
          </w:p>
          <w:p>
            <w:pPr>
              <w:pStyle w:val="Style21"/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- 17.15</w:t>
            </w:r>
          </w:p>
        </w:tc>
      </w:tr>
      <w:tr>
        <w:trPr>
          <w:trHeight w:val="142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ухский муниципальный район</w:t>
            </w:r>
          </w:p>
        </w:tc>
      </w:tr>
      <w:tr>
        <w:trPr>
          <w:trHeight w:val="1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Районное управление образования Лоухск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6660, Республика Карелия, п. Лоухи, ул. Железнодорожная, д. 1, каб. «Специалис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1439)516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– 12.0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0 – 16.00</w:t>
            </w:r>
          </w:p>
        </w:tc>
      </w:tr>
      <w:tr>
        <w:trPr>
          <w:trHeight w:val="142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жьегорский муниципальный район</w:t>
            </w:r>
          </w:p>
        </w:tc>
      </w:tr>
      <w:tr>
        <w:trPr>
          <w:trHeight w:val="1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образованием и по делам молодежи Медвежьегорск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635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ре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жьегорск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, г. Медвежьегорск, ул. Кирова, д. 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абинет № 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(81434)5795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 – 13.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ятница – до 15.30)</w:t>
            </w:r>
          </w:p>
        </w:tc>
      </w:tr>
      <w:tr>
        <w:trPr>
          <w:trHeight w:val="142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езерский муниципальный район</w:t>
            </w:r>
          </w:p>
        </w:tc>
      </w:tr>
      <w:tr>
        <w:trPr>
          <w:trHeight w:val="1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езерского муниципального района, отдел образования и по делам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6960, Республика Карели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гт. Муезерский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л. Октябрьская, д. 28, каб. 3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(81455)338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.00 – 13.0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0 –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ятница – до 15.30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2977"/>
        <w:gridCol w:w="142"/>
        <w:gridCol w:w="2410"/>
        <w:gridCol w:w="1843"/>
        <w:gridCol w:w="2268"/>
      </w:tblGrid>
      <w:tr>
        <w:trPr>
          <w:trHeight w:val="142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онецкий национальный муниципальный район</w:t>
            </w:r>
          </w:p>
        </w:tc>
      </w:tr>
      <w:tr>
        <w:trPr>
          <w:trHeight w:val="1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лонецкого национального муниципального райо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6000, Республика Каре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Олонец, ул. Свирских дивизий, д. 1, каб.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1436) 423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3178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четве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 – 13.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– 16.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6.30</w:t>
            </w:r>
          </w:p>
        </w:tc>
      </w:tr>
      <w:tr>
        <w:trPr>
          <w:trHeight w:val="142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заводский городской округ и Прионежский муниципальный район</w:t>
            </w:r>
          </w:p>
        </w:tc>
      </w:tr>
      <w:tr>
        <w:trPr>
          <w:trHeight w:val="1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4"/>
                <w:szCs w:val="24"/>
              </w:rPr>
              <w:t>Государственное автономное учреждение Республики Карелия «Центр оценки качества образования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5030, Республика Каре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заводск, пр. Александра Невского, д.57, кабинет 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142) 5936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– 16.30</w:t>
            </w:r>
          </w:p>
        </w:tc>
      </w:tr>
      <w:tr>
        <w:trPr>
          <w:trHeight w:val="142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кярантский муниципальный район</w:t>
            </w:r>
          </w:p>
        </w:tc>
      </w:tr>
      <w:tr>
        <w:trPr>
          <w:trHeight w:val="1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дополнительного образования «Центр развития образования Питкярантского муниципального района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ре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Питкяранта, ул. Ленина, д. 38-а, кабинет заместителя директора по У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1433)440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9.00 - 13.0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0 - 17.00</w:t>
            </w:r>
          </w:p>
        </w:tc>
      </w:tr>
      <w:tr>
        <w:trPr>
          <w:trHeight w:val="142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жинский национальный муниципальный район</w:t>
            </w:r>
          </w:p>
        </w:tc>
      </w:tr>
      <w:tr>
        <w:trPr>
          <w:trHeight w:val="14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труктурное подразделения муниципального казенного общеобразовательного учреждения «Пряжинская средняя общеобразовательная школа имени Героя Советского Союза Марии Мелентьевой» «Районный методический каби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ре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ж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 Пряжа, ул. Советская, д. 89, 3 этаж, кабинет руководителя РМК (без номер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1456) 316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3.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– 17.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8" w:top="1134" w:footer="462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147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3119"/>
        <w:gridCol w:w="2410"/>
        <w:gridCol w:w="1843"/>
        <w:gridCol w:w="2268"/>
      </w:tblGrid>
      <w:tr>
        <w:trPr>
          <w:trHeight w:val="142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ожский муниципальный район</w:t>
            </w:r>
          </w:p>
        </w:tc>
      </w:tr>
      <w:tr>
        <w:trPr>
          <w:trHeight w:val="1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, молодежной политике и физической культуре Администрации Пудож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615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арелия, г. Пудож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ени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9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1452) 53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3.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–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ятница – до 15.45</w:t>
            </w:r>
          </w:p>
        </w:tc>
      </w:tr>
      <w:tr>
        <w:trPr>
          <w:trHeight w:val="142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ежский муниципальный район</w:t>
            </w:r>
          </w:p>
        </w:tc>
      </w:tr>
      <w:tr>
        <w:trPr>
          <w:trHeight w:val="1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геж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642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релия, г. Сегеж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д. 9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б. №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1431)425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30 – 12.4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0 - 17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недельник – до 18.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– до 15.45)</w:t>
            </w:r>
          </w:p>
        </w:tc>
      </w:tr>
      <w:tr>
        <w:trPr>
          <w:trHeight w:val="142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авальский муниципальный район</w:t>
            </w:r>
          </w:p>
        </w:tc>
      </w:tr>
      <w:tr>
        <w:trPr>
          <w:trHeight w:val="1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разовательное учреждение дополнительного профессионального образования Сортавальского муниципального района Республики Карелия «Информационно-методический цент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6790, Республика Каре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 Сортавала, ул. Гагарина, д. 1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 эт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1430)452 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00 – 17.00</w:t>
            </w:r>
          </w:p>
        </w:tc>
      </w:tr>
      <w:tr>
        <w:trPr>
          <w:trHeight w:val="142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оярвский район</w:t>
            </w:r>
          </w:p>
        </w:tc>
      </w:tr>
      <w:tr>
        <w:trPr>
          <w:trHeight w:val="1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«Суоярвский район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и социальн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релия, г. Суоярви, ул. Шельшакова, д. 6, каб. 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31783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 – 12.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–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ятница – до 16.4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19:00Z</dcterms:created>
  <dc:creator>Галлия Григорьевна</dc:creator>
  <dc:description/>
  <cp:keywords/>
  <dc:language>en-US</dc:language>
  <cp:lastModifiedBy>Аверкиева</cp:lastModifiedBy>
  <cp:lastPrinted>2017-12-01T11:36:00Z</cp:lastPrinted>
  <dcterms:modified xsi:type="dcterms:W3CDTF">2018-11-30T11:59:00Z</dcterms:modified>
  <cp:revision>35</cp:revision>
  <dc:subject/>
  <dc:title/>
</cp:coreProperties>
</file>